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0"/>
      </w:tblGrid>
      <w:tr>
        <w:trPr/>
        <w:tc>
          <w:tcPr>
            <w:tcW w:w="99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амбовское областное государственно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номное образователь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еднего профессион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Техникум отраслевых технологий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ОГАОУ СПО «Техникум отраслевых технологий»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ГАОУ СПО «Техникум отраслевых технологий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В.В.Зо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8"/>
            </w:tblGrid>
            <w:tr>
              <w:trPr/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риложение №  2 к приказу № 01-06/1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от  «24» января 2014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рядок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чета результатов освоения обучающимися учебных предметов, курсов, дисциплин, (модулей), практики, дополнительных образовательных программ в других организациях, осуществляющих образовательную деятельно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Федеральным законом «Об образовании в Российской Федерации» от 29.12.2012 г. № 273 – ФЗ (п.3 ч.1 ст. 34), Приказом Министерства образования и науки РФ от 14.06.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, Уставом техникум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егламентирует зачет результатов освоения обучающимися учебных предметов, курсов, дисциплин, (модулей), практики, дополнительных образовательных программ в других организациях, осуществляющих образовательную деятельность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части 1 статьи 34 Федерального закона от 29.12.2012  № 273-ФЗ «Об образовании в Российской Федерации» обучающиеся имеют право на зачет организацией, осуществляющей образовательную деятельность, в установленном ею порядке результатов освоени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зачетом в настоящем порядке понимается перенос в документы об освоении образовательной программы учебных предметов, курсов, дисциплин (модулей), практики (далее – дисциплины) с соответствующей оценкой, полученной при освоении образовательной программы в других организациях, осуществляющих образовательную деятельность, или без нее. Решение о зачете освобождает обучающегося от необходимости повторного изучения соответствующей дисциплины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На основе сравнительного анализа требований к результатам освоения основных профессиональных образовательных программ (далее – ОПОП) по специальности (профессии), действующих учебных планов, программ и фактически представленных документов принимается решение о соответствии уровня подготовки обучающегося требованиям, определенным в ФГОС СПО по специальности (профессии), и возможности зачета ранее изученных </w:t>
      </w:r>
      <w:r>
        <w:rPr>
          <w:sz w:val="28"/>
          <w:szCs w:val="28"/>
        </w:rPr>
        <w:t>учебных предметов, курсов, дисциплин (модулей), практики, дополнительных образовательных программ</w:t>
      </w:r>
      <w:r>
        <w:rPr>
          <w:rStyle w:val="FontStyle13"/>
          <w:sz w:val="28"/>
          <w:szCs w:val="28"/>
        </w:rPr>
        <w:t xml:space="preserve"> с оценкой, указанной в представленных документах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т зачету дисциплины учебного плана при совпадении наименования дисциплины, а также, если разница в объеме часов не превышает 10%. В других случаях проводится промежуточная аттестация преподавателем, ведущим данную дисциплину.</w:t>
      </w:r>
      <w:r>
        <w:rPr>
          <w:rStyle w:val="HTML"/>
          <w:rFonts w:eastAsia="Calibri"/>
        </w:rPr>
        <w:t xml:space="preserve"> </w:t>
      </w:r>
      <w:r>
        <w:rPr>
          <w:rStyle w:val="FontStyle13"/>
          <w:sz w:val="28"/>
          <w:szCs w:val="28"/>
        </w:rPr>
        <w:t xml:space="preserve">Не перезачтенные </w:t>
      </w:r>
      <w:r>
        <w:rPr>
          <w:rFonts w:cs="Times New Roman" w:ascii="Times New Roman" w:hAnsi="Times New Roman"/>
          <w:sz w:val="28"/>
          <w:szCs w:val="28"/>
        </w:rPr>
        <w:t>учебные предметы, курсы, дисциплины (модули), практики</w:t>
      </w:r>
      <w:r>
        <w:rPr>
          <w:rStyle w:val="FontStyle13"/>
          <w:sz w:val="28"/>
          <w:szCs w:val="28"/>
        </w:rPr>
        <w:t xml:space="preserve"> включаются в индивидуальный план обучающегося и должны быть сданы до окончания первого после зачисления семестр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зачете дисциплины оформляется приказом директора техникум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зачета обучающийся или родители (законные представители) несовершеннолетнего обучающегося представляют в техникум следующие документы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зачете дисциплины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б образовании или справку об обучении или о периоде обучения (ч.12 ст.60 ФЗ «Об образовании в РФ»)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дисциплины проводится не позднее одного месяца до начала государственной итоговой аттестац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зачета не освобождает обучающегося от прохождения государственной итоговой аттестации в техникуме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совпадения формы промежуточной аттестации по дисциплине («зачет» вместо бальной оценки), по желанию обучающегося или родителей (законных представителей) данная дисциплина может быть зачтена с оценкой «удовлетворительно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ы зачета фиксируются в личном деле и зачетной книжке обучающегося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й о зачете в случае ведения образовательной деятельности в рамках сетевой формы образовательных программ производится в соответствии с договором между организациями, осуществляющими образовательную деятельность (ч.12 ст.60 ФЗ «Об образовании в РФ»)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, освоенные обучающимися в другой организации, осуществляющей образовательную деятельность, но не предусмотренные учебным планом, могут быть зачтены обучающемуся по его письменному заявлению или заявлению родителей (законных представителей) несовершеннолетнего обучающегося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ереводе студента в другую образовательную организацию или отчислении до завершения освоения им образовательной программы записи о зачтенных дисциплинах вносятся в справку об обучении установленного образца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о на Педагогическом Совет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 № 6 от 24  января 2014г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16">
    <w:name w:val="s_16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6:00Z</dcterms:created>
  <dc:creator>Svetlana</dc:creator>
  <dc:description/>
  <cp:keywords/>
  <dc:language>en-US</dc:language>
  <cp:lastModifiedBy>Olya</cp:lastModifiedBy>
  <cp:lastPrinted>2014-03-19T13:13:00Z</cp:lastPrinted>
  <dcterms:modified xsi:type="dcterms:W3CDTF">2014-03-19T10:13:00Z</dcterms:modified>
  <cp:revision>6</cp:revision>
  <dc:subject/>
  <dc:title/>
</cp:coreProperties>
</file>